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Na rokovanie Mestského zastupiteľstva v 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30. augusta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OZPOČTOVÉ OPATRENIE Č.4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0"/>
        <w:outlineLvl w:val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  <w:tab/>
      </w:r>
      <w:r>
        <w:rPr>
          <w:rFonts w:cs="Calibri" w:ascii="Calibri" w:hAnsi="Calibri"/>
          <w:sz w:val="28"/>
          <w:szCs w:val="28"/>
        </w:rPr>
        <w:t>uznesenia MsR č. 67</w:t>
        <w:b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7.8.2017</w:t>
        <w:br/>
        <w:tab/>
        <w:t>vo finančnej komisii dňa 8.8.2017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>v MsR dňa 15.8.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>vedúcich odborov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ichalovce, august 2017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Calibri" w:ascii="Calibri" w:hAnsi="Calibri"/>
        </w:rPr>
        <w:t xml:space="preserve">V súlade so zákonom č. 583/2004 Z.z. o rozpočtových pravidlách územnej samosprávy v zn.n.p. je predložená zmena rozpočtu Mesta. V predloženej zmene dochádza k úprave  príjmov a výdavkov, pričom navrhovaným rozpočtovým opatrením je  celkový rozpočet Mesta, vrátane finančných operácií vyrovnaný (príloha č. 6)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Bežné príjmy Mesta sa zvyšujú celkom o 293 859 (príloha č.1). Bežné výdavky Mesta sa zvyšujú celkom o 755 627 € (príloha č.2). Kapitálové príjmy sa znižujú o 261 000 € a kapitálové výdavky sa zvyšujú celkom o 102 000 € (príloha č.4).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Rozdiel medzi príjmami a výdavkami bežného a kapitálového rozpočtu po úpravách predstavuje prebytok vo výške 109 262 €. Príjmové finančné operácie sa zvyšujú o 809 768 € a výdavkové finančné operácie sa nemenia.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meny rozpočtu jednotlivých výdavkových položiek bežného a kapitálového rozpočtu sú zároveň premietnuté aj do zmeny v programovom rozpočte  (príloha č. 14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Komentár k jednotlivým položkám rozpočtu, pri ktorých dochádza k zmene rozpočtovým opatrením č. 4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EŽNÝ ROZPOČE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BEŽNÉ PRÍJMY </w:t>
      </w:r>
      <w:r>
        <w:rPr>
          <w:rFonts w:cs="Calibri" w:ascii="Calibri" w:hAnsi="Calibri"/>
        </w:rPr>
        <w:t>(príloha č.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u w:val="single"/>
        </w:rPr>
        <w:t>1.NEDAŇOVÉ PRÍJM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Nedaňové príjmy sa zvyšujú celkom o 133 253 €. Príjmy podnikania a vlastníctva majetku sa zvyšujú o 2 200 €, z dôvodu zvýšených príjmov z nájomného za nebytové priestory v ZŠ (príloha č. 9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>Administratívne poplatky sa zvyšujú o 9 842 € z dôvodu zvýšenia vlastných príjmov škôl a školských zariaden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Iné nedaňové príjmy sa zvyšujú o 121 211 €. Z poistných udalostí Mesto predpokladá príjem od poisťovne vo výške 100 000 €. Počas letných búrok došlo k poškodeniu majetku Mesta (strecha na mestskej športovej hale, strecha a interiér vrátane elektrorozvodov budovy na ul. Masarykovej, hospodárska budova v správe TaZS), škody si Mesto uplatnilo v zmysle zmluvy o poistení majetku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Zároveň sa zvyšujú ostatné príjmy základných škôl o 21 211 €, rozpis je uvedený v prílohe č. 9.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2. GRANTY A TRANSFER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nty a transfery sa  celkovo zvyšujú o 160 606 €.  Pre základné školy sa granty zvyšujú o  1 225 € takto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25 € - ZŠ Moussona – od spoločnosti  Bukóza na podpora chemického krúžk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0 € - ZŠ P. Horova – od  Nadácia Petit academy na podporu  etickej výchov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fery v rámci verejnej správy sa zvyšujú celkom o 159 381 €, predovšetkým na prenesené kompetencie v oblasti základných škôl vo výške 138 000 €. Zo štátneho rozpočtu pre jednotlivé základné školy sa transfery zvyšujú o 5 582 €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 632 € ZŠ Moussona - 1 972 € ÚPSVaR –Praxou k zamestnaniu</w:t>
      </w:r>
    </w:p>
    <w:p>
      <w:pPr>
        <w:pStyle w:val="Normal"/>
        <w:ind w:left="19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1 660 € OÚ KE – Olympiády AJ, RJ, BIO, Dejepi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800 € ZŠ Švermu  - OÚ KE – športové súťaž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350 € ZŠ Moskovská – OÚ KE – športové súťaž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450 € ZŠ Komenského – OÚ KE – športové súťaž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50 € ZŠ Školská – OÚ KE – športové súťaž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Š P. Horova – OÚ KE – matematická olympiáda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renesený výkon štátnej správy v oblasti školského úradu sa zvyšujú príjmy o 1 652 €, v oblasti matriky sa zvyšujú príjmy o 2 528 €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inančné prostriedky určené na projekt „non possumus obliviscere“  vo výške 8 000 € sa presúvajú z kapitálových príjmov do príjmov bežných na základe podpísanej zmluvy s MV SR a predložením konečného rozpočtu tohto projektu poskytovateľo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šickým samosprávnym krajom bol poskytnutý mestu transfer vo výške 3 600 € na Zemplínske slávnost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EŽNÉ VÝDAVKY </w:t>
      </w:r>
      <w:r>
        <w:rPr>
          <w:rFonts w:cs="Calibri" w:ascii="Calibri" w:hAnsi="Calibri"/>
        </w:rPr>
        <w:t>(príloha č. 2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2"/>
          <w:numId w:val="1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- Výkonné a zákonodárne orgán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ganizačný odbor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Transfery na príspevky sa zvyšujú o 50 000 €, ktoré sú určené pre HK Dukla, nakoľko z dôvodu rekonštrukcie zimného štadióna je tréningová plocha odstavená a tréningy prebiehajú v iných zariadeniach mimo územia Mesta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hospodárenia s majetkom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 dôvodu poveternostných vplyvov spôsobených veternou smršťou dňa 23. 7. 2017 došlo k závažnému poškodeniu strechy budovy na Ul. Masaryka a následne po zatečení aj k poškodeniu elektroinštalácie a zvukovoizolačného obloženia stien, podlahy, pódia je potrebná oprava v predpokladanej výške 175 000 €. Uvedené škody boli uplatnené v rámci platných poistných zmlúv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vyradenie majetku sa zvyšujú o 25 000 € z dôvodu potreby odstránenia objektu bývalých garáži a skladov na Ul. Okružnej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1.3.3 – Iné všeobecné služb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matriku sa zvyšujú o 2 528 € na prenesený výkon štátnej správy na základe prijatého oznámenia o zvýšení transferu MV SR. Podobne aj výdavky na školský úrad sa zvyšujú o 1 652 € na základe prijatého oznámenia OÚ Koši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4.1.2 – Všeobecná pracovná oblasť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sociálnych vec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z vlastných zdrojov na zabezpečenie fungovania komunitného centra na Ul. mlynskej sa zvyšujú o 600 € na materiálové a hygienické vybavenie centra z dôvodu, že od 1.8.2017 Mesto spúšťa projekt terénnej sociálnej práce a od 1.9.2017 projekt komunitného centra, kde sú presne zadefinované rozpočtové položky, ktoré môžu byť predmetom refundácie. Výdavky na materiálové a hygienické vybavenie nie sú oprávnenými výdavkami projektu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.8.1.0 – Rekreačné a športové služb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informatizácie a grant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tejto skupiny sa zvyšujú celkom o 125 000 €. Ide o zvýšenie dotácie pre MFK vo výške 60 000 € a pre HK mládež o 50 000 € z dôvodu zvýšených nákladov týchto klubov pre rekonštrukciu futbalového a zimného štadióna. Zároveň z dôvodu prípravy majstrovstiev Európy hádzanej kadetiek a podpory činnosti mládežníckych kategórií IUVENTA Michalovce sa zvyšuje dotácia o 15 000 €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.8.2.0 – Kultúrne služb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bor informatizácie a grant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nčné prostriedky na projekt „non possumus obliviscere“  sa presúvajú v súlade s podpísanou zmluvou s MV SR vo výške 8 000 € z kapitálových výdavkov do bežných výdavko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sa zároveň zvyšujú o poskytnutý transfer Košickým samosprávnym krajom o 3 600 € na zemplínske slávnosti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.9.1.1.1 – Predprimárne vzdelávanie s bežnou starostlivosťou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sociálnych vec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nčné prostriedky v kombinovanom detskom stacionári sa presúvajú medzi jednotlivými položkami s tým, že celkovo sa zvyšujú o 900 € z dôvodu vykonania potrebných stavebných úprav, aby Mesto mohlo zaregistrovať detské jasle ako sociálnu službu. Preto je potrebné doplniť počet umývadiel, rozšíriť plochu herne pre deti, zabezpečiť výlevku s prívodom teplej a studenej vody, obnoviť poškodené maľby a zabezpečiť ostatnú údržbu v zmysle zápisu Regionálneho úradu verejného zdravotníctv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10.2.0 - Staroba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sociálnych vec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opatrovateľskú službu sa zvyšujú celkom o 12 200 € z dôvodu potreby doplatku k minimálnej mzde opatrovateľo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ZDELÁVANI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iginálne kompetenc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originálne kompetencie sa z vlastných zdrojov Mesta zvyšujú celkom o 135 531 €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mzdy a poistné sa zvyšujú o 121 700 € z dôvodu pripravovanej úpravy platov zamestnancov školstva od 1.9.2017, vykrytia nárokových zložiek platov pedagogických zamestnancov v zmysle zákona č.317/2009 Z.z. o pedagogických zamestnancoch (atestácie, kreditové príplatky a pod.) a zabezpečenie mzdových prostriedkov vyplývajúcich z organizačných zmien na školách pre školský rok 2017/2018, vzhľadom na počet žiakov, tried, oddelení a stravníkov.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Na  tovary a služby sa zvyšujú o 13 831 €, z toho o 800 € sa zvyšujú výdavky u ŠKD , o 2 681 € sa zvyšujú výdavky u CVČ, o 4 850 € sa zvyšujú výdavky u ŠJ pri ZŠ T.J.Moussona, na opravu, maľbu skladových priestorov a nákup kuchynského vybavenia ŠJ pri ZŠ, Ul. Moskovská na odstránenie nefunkčnej vyradenej  vzduchotechniky a následnej maľby,  o 3 500 € sa zvyšujú výdavky u MŠ Ul. F. Kráľa, MŠ Ul. Školská a MŠ Ul. Komenského na nákup ležadiel a matracov, ktoré sú v zlom stave (opotrebovaná a zapáchajúca látka), o 2 000 € sa zvyšujú výdavky u ZUŠ  na riešenie nákupu materiálu pre výtvarný odbor, dopravné pre žiakov na súťaže a ladenie hudobných nástrojov.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renesené kompetenci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Výdavky na prenesené kompetencie sa celkom zvyšujú o 172 798 €, z toho na mzdy a poistné sa zvyšujú o 103 020 €, z dôvodu riešenia  mzdových nárokov pedagogických zamestnancov na jednotlivých základných školách v zmysle platných predpisov a rozpočtového opatrenia OÚ Košice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tovary a služby sa zvyšujú výdavky o 69 778 € z dôvodu riešenia opráv a údržby na školách,  a to na ZŠ, Ul. Komenského oprava obkladov stien, výmena svietidiel, krytov na oknách, maľba telocvične, oprava omietok a maľba chodby, šatní, výmena dverí, oprava obkladov v šatniach, na ZŠ P. Horova oprava havarijného stavu kanalizácie na troch budovách u ostatných škôl ide o opravy a odstraňovanie opatrení z kontrol RÚVZ ( maľby, nátery soklov, výmena a opravy podláh, hygienických zariadení a pod.) 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štátne školské zariade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e neštátne školské zariadenia sa zvyšujú výdavky o 33 543 € z pôvodnej výšky 893 680 € na 927 223 €, z dôvodu pripravovanej úpravy platov zamestnancov školstva od 1.9.2017 v zmysle platných právnych predpisov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ÍSPEVKOVÉ ORGANIZÁCIE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chnické a záhradnícke služby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spevok na činnosť pre technické a záhradnícke služby sa zvyšuje o 15 000 € z dôvodu nutných opráv majetku mesta, ktorý bol poškodený veternou smršťou 23.7.2017. Došlo k výraznému poškodeniu strechy na budove mestskej športovej haly, kde bol poškodený krov a krytina. Taktiež na hospodárskej budove v areáli TaZS, kde sú skladové priestory, došlo k poškodeniu strechy, plota a prevaleniu múru hospodárskej budovy.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PITÁLOVÝ ROZPOČE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PITÁLOVÉ PRÍJMY </w:t>
      </w:r>
      <w:r>
        <w:rPr>
          <w:rFonts w:cs="Calibri" w:ascii="Calibri" w:hAnsi="Calibri"/>
        </w:rPr>
        <w:t>(príloha č. 3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apitálové príjmy sa celkovo znižujú o 261 000 €. Predpokladaný transfer z MF SR na rekonštrukciu strechy zimného štadióna vo výške 300 000 € nebol zatiaľ Mestom prijatý.    Transfer MS SR na projekt „non possumus obliviscere“ sa presúva na základe zmluvy s poskytovateľom do bežných príjmov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ČSOB a.s. poskytla mestu účelový grant vo výške 7 000 € na osvetlenie priechodu pre chodcov pri VI. Základnej škol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Úradu vlády je predpoklad získania transferu na výstavbu multifunkčného ihriska s umelým trávnikom a mantinelmi na IV. ZŠ vo výške 40 000 €, s povinným kofinancovaním, čiže celková investícia bude realizovaná vo výške 75 000 €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KAPITÁLOVÉ VÝDAVKY </w:t>
      </w:r>
      <w:r>
        <w:rPr>
          <w:rFonts w:cs="Calibri" w:ascii="Calibri" w:hAnsi="Calibri"/>
        </w:rPr>
        <w:t>(príloha č. 4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04.4. 3 Výstavba 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PD – telocvičňa II. ZŠ – aktualizácia  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 xml:space="preserve">Mesto sa chce uchádzať o nenávratné finančné prostriedky na rekonštrukciu telocvične pri II. ZŠ, preto je potrebné aktualizovať projekt v celkovej výške 2 000 €. Rekonštrukcia bude obsahovať riešenie novej strechy a jej zmeny z plochej na krov, ďalej úpravy sociálnych zariadení a rekonštrukciu vykurovania a opláštenia objektu. 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bCs w:val="false"/>
          <w:color w:val="000000"/>
        </w:rPr>
      </w:pPr>
      <w:r>
        <w:rPr>
          <w:rStyle w:val="StrongEmphasis"/>
          <w:rFonts w:cs="Calibri" w:ascii="Calibri" w:hAnsi="Calibri"/>
          <w:bCs w:val="false"/>
          <w:color w:val="000000"/>
        </w:rPr>
        <w:t>PD – rekonštrukcia tepelného hospodárstva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>V rámci tepelného hospodárstva pre rok 2017 bolo schválených 10 000 € na projektovú dokumentáciu výmeny trás teplovodných rozvodov za predizolované potrubie kotolne PK3 sídliska Východ. Vzhľadom k tomu, že na uvedenú PD bolo vyčerpaných 7 500 €, zostatok vo výške 2 500 € bude použitý na spracovanie projektovej dokumentácie na výmenu kotlov a technológie vykurovania v budove Domu služieb a na projektovú dokumentáciu  pre prípravu teplej vody v budove MsKS. V rámci rozpočtu nedochádza k úprave finančných prostriedkov, len k doplneniu účelu ich využitia.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06.2.0 Rozvoj obcí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tské ihrisko – Námestie slobody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výstavbu detského ihriska sa zvyšujú o 7 000 €. Jedná sa o výstavbu nového ihriska na ktoré bol Mestu poskytnutý grant od Nadácie Nafta vo výške 12 000 €. Vzhľadom na doplnenie hracích prvkov zo špeciálneho gumeného materiálu je potrebné zvýšenie finančných prostriedkov z vlastných zdrojov o 7 000 €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Základná umelecká škola – klimatizácia priestorov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Do priestorov základnej umeleckej školy je nevyhnutné zabudovať klimatizačné zariadenie do priestorov, kde hlavne v čase vysokých teplôt sú sťažené podmienky pre vykonávanie školských aktivít žiakov. Realizácia klimatizácie priestorov sa predpokladá vo výške 5 000 €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ultifunkčné ihrisko IV. Z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Úradu vlády je predpoklad získania transferu na výstavbu multifunkčného ihriska s umelým trávnikom a mantinelmi na IV. ZŠ vo výške 40 000 €. Realizácia multifunkčného ihriska, vrátane povinného spolufinancovania sa predpokladá vo výške 75 000 €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á umelecká škola – internetové siete  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e základnú umeleckú školu sa vyčleňuje kapitálový transfer vo výške 5 000 €, ktorý je účelovo určený na rozšírenie internetovej siete, z dôvodu zvládnutia ASc agendy (elektronické mesačné aktualizácie, triedne knihy, žiacke knižky a výučba počítačovej grafiky v rámci výtvarného odboru)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II. ZŠ – realizácia podhľadu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Užívaním stavby ZŠ Moskovská, pracovisko na Ul. Mlynskej bolo zistené, že v spodnej previsajúcej časti krovovej konštrukcie bola v rámci rekonštrukcie objektov realizované jej prekrytie fóliou, ako technicky dostatočné riešenie.  Vzhľadom k tomu že sa pod túto časť strechy dostávajú a zdržiavajú holuby, ktoré znečisťujú okolie objektu, je potrebné z hygienických dôvodov realizovať  podbitie latovaním – realizácia pevného podhľadu -  v rozpočtovanej výške  4 500 €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chnické a záhradnícke služby – kapitálový transfer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e technické a záhradnícke služby sa vyčleňuje kapitálový transfer vo výške 15 500 € na kúpu ojazdených vozidiel z VVS Košice, ktoré budú používané v rámci údržby verejných priestranstiev. Jedna sa o kúpu: Mercedes-Benz Vito skriňa – 2 ks a Mercedes-Benz Sprinter – valník – 2 ks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6.6.0  Občianska vybavenosť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rnizácia tepelného hospodárstv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modernizáciu tepelného hospodárstva sú pre rok 2017 schválené finančné prostriedky vo výške 340 000 €. Ne rekonštrukciu teplovodov bolo zazmluvnených 247 850,23 € a to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re trasu východ PK3-SAV (slovenská akadémia vied) 42 909,37 €, pre trasu juh 2 vo výške 171 710,86 €, juh 1-IV. ZŠ vo výške 33 230 €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statok vo výške 92 149,77 € bude použitý na výmenu kotlov v Dome služieb vrátane komínov a úpravu teplej vody v budove MsKS. Zmeny si vyžadujú modernizáciu celej technológie. V rozpočte tak dochádza len k doplneniu účelu využitia finančných prostriedkov, nedochádza k zvýšeniu rozpočt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8.2.0 Kultúrne služb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iniatúra - židovská synagó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nčné prostriedky z projektu „non possumus obliviscere“  určené na zhotovenie miniatúry sa presúvajú vo výške 8 000 € do bežných výdavkov v súlade s podpísanou zmluvou poskytovateľa, ktorým je MS S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9.6.0 – Vedľajšie služby v školstve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lynová panvica – ŠJ pri ZŠ ul. krymská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kúpu veľkokuchynských zariadení sa zvyšujú o 4 000 € z dôvodu potreby nákupu novej plynovej panvice. Revízny technik pozastavil používanie starej panvice pri revíznej kontrol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ÍJMOVÉ FINANČNÉ OPERÁC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jmové finančné operácie sa zvyšujú celkom o 824 768 € a predstavujú zvýšené čerpanie fondu rezerv o 515 068 € a  fondu psov o 9 700 € na kapitálové výdavky. Zároveň sa zvyšujú úverové zdroje o 300 000 €, ktoré budú použité na rekonštrukciu zimného štadióna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ÝDAVKOVÉ FINANČNÉ OPERÁCI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davkové finančné operácie sa nemenia, dochádza k presunu medzi jednotlivými položkami o 9 050 € na základe očakávaných platieb do konca r. 2017 v súlade s platnými zmluvnými vzťahm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8"/>
          <w:szCs w:val="28"/>
          <w:u w:val="single"/>
        </w:rPr>
        <w:t>MESTSKÉ ZASTUPITEĽSTVO V  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zo dňa: 30. augusta 2017                                             číslo: 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K bodu: </w:t>
      </w:r>
      <w:r>
        <w:rPr>
          <w:rFonts w:cs="Calibri" w:ascii="Calibri" w:hAnsi="Calibri"/>
          <w:b/>
          <w:sz w:val="28"/>
          <w:szCs w:val="28"/>
          <w:u w:val="single"/>
        </w:rPr>
        <w:t>Rozpočtové opatrenie č. 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 xml:space="preserve">Mestské  zastupiteľstvo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 c h v a ľ u j e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menu rozpočtu Mesta Michalovce na r. 2017 rozpočtovým opatrením č. 4 tak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>bežné príjmy sa zvyšujú z 27 764 877 € na 28 058 736 €, zvýšenie  o 293 859 €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>bežné výdavky sa zvyšujú z 24 715 627 € na 25 471 254 €, zvýšenie o 755 627 €</w:t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apitálové príjmy sa znižujú z 1 179 000 €  na 918 000 €, zníženie o 261 000 €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kapitálové výdavky sa zvyšujú z 3 294 220 € na 3 396 220 €, zvýšenie o 102 000 €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>finančné operácie – príjmové sa zvyšujú z 3 169 530 € na 3 994 298 €, zvýšenie o </w:t>
      </w:r>
    </w:p>
    <w:p>
      <w:pPr>
        <w:pStyle w:val="Normal"/>
        <w:widowControl w:val="false"/>
        <w:ind w:left="720" w:hanging="0"/>
        <w:rPr/>
      </w:pPr>
      <w:r>
        <w:rPr>
          <w:rFonts w:cs="Calibri" w:ascii="Calibri" w:hAnsi="Calibri"/>
        </w:rPr>
        <w:t xml:space="preserve">824 768 €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</w:rPr>
        <w:t>finančné operácie – výdavkové sa nemenia ich výška je 4 103 560 €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8"/>
          <w:szCs w:val="28"/>
          <w:u w:val="single"/>
        </w:rPr>
        <w:t>MESTSKÁ RADA V  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zo dňa: 15. augusta 2017                                             číslo: 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K bodu: </w:t>
      </w:r>
      <w:r>
        <w:rPr>
          <w:rFonts w:cs="Calibri" w:ascii="Calibri" w:hAnsi="Calibri"/>
          <w:b/>
          <w:sz w:val="28"/>
          <w:szCs w:val="28"/>
          <w:u w:val="single"/>
        </w:rPr>
        <w:t>Rozpočtové opatrenie č. 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 xml:space="preserve">Mestská  rada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u k l a d á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dložiť rozpočtové opatrenie č. 4  na najbližšie rokovanie MsZ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T: v tex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Z: ved. Finančného odboru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00"/>
      <w:numFmt w:val="decimal"/>
      <w:lvlText w:val="%1"/>
      <w:lvlJc w:val="left"/>
      <w:pPr>
        <w:tabs>
          <w:tab w:val="num" w:pos="0"/>
        </w:tabs>
        <w:ind w:left="5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byajntextChar">
    <w:name w:val="Obyčajný text Char"/>
    <w:basedOn w:val="Predvolenpsmoodseku"/>
    <w:qFormat/>
    <w:rPr>
      <w:rFonts w:ascii="Calibri" w:hAnsi="Calibri" w:cs="Calibri"/>
      <w:lang w:bidi="ar-SA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바탕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byajntext">
    <w:name w:val="Obyčajný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 w:val="false"/>
      <w:spacing w:lineRule="exact" w:line="240" w:before="120" w:after="16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harChar">
    <w:name w:val=" Char Char"/>
    <w:basedOn w:val="Normal"/>
    <w:qFormat/>
    <w:pPr>
      <w:widowControl w:val="false"/>
      <w:spacing w:lineRule="exact" w:line="240" w:before="120" w:after="16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3:36:00Z</dcterms:created>
  <dc:creator>Oľga Bereznaninová</dc:creator>
  <dc:description/>
  <cp:keywords/>
  <dc:language>en-US</dc:language>
  <cp:lastModifiedBy>Oľga Bereznaninová</cp:lastModifiedBy>
  <cp:lastPrinted>2017-05-31T14:35:00Z</cp:lastPrinted>
  <dcterms:modified xsi:type="dcterms:W3CDTF">2017-08-22T06:24:00Z</dcterms:modified>
  <cp:revision>133</cp:revision>
  <dc:subject/>
  <dc:title>     V zmysle zákona č</dc:title>
</cp:coreProperties>
</file>